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BORDEROU DOCUMENTAȚIE PROCES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Potlogi - jud. Dâmboviţa 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111"/>
        <w:gridCol w:w="2835"/>
        <w:gridCol w:w="992"/>
        <w:gridCol w:w="567"/>
        <w:gridCol w:w="1560"/>
      </w:tblGrid>
      <w:tr>
        <w:trPr>
          <w:tblHeader w:val="true"/>
          <w:trHeight w:val="499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lineRule="auto" w:line="360" w:before="240" w:after="60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Denumire documen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lineRule="auto" w:line="360" w:before="240" w:after="6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Nr. Docu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 pagin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6"/>
              </w:rPr>
            </w:pPr>
            <w:r>
              <w:rPr>
                <w:rFonts w:cs="Arial" w:ascii="Arial" w:hAnsi="Arial"/>
                <w:b/>
                <w:i w:val="false"/>
                <w:spacing w:val="-6"/>
              </w:rPr>
              <w:t>Rev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7"/>
              <w:spacing w:lineRule="auto" w:line="360" w:before="240" w:after="60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</w:t>
            </w:r>
          </w:p>
          <w:p>
            <w:pPr>
              <w:pStyle w:val="Heading7"/>
              <w:spacing w:lineRule="auto" w:line="360" w:before="240" w:after="60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document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erou documentație pro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BC-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a de pro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PFD-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a de conducte și automatiză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PID-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u Tehnic – Descriere pro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>
                <w:rFonts w:cs="Arial" w:ascii="Arial" w:hAnsi="Arial"/>
              </w:rPr>
              <w:t>B.031.007-PS-MTh-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dimensionare conduc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CAL-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dimensionare pom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CAL-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dimensionare supa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CAL-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de echipam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LST-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Țurcanu Mihaela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2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Țurcanu Mihaela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eastAsia="Arial" w:cs="Arial" w:ascii="Arial" w:hAnsi="Arial"/>
              <w:sz w:val="11"/>
              <w:szCs w:val="11"/>
            </w:rPr>
            <w:t xml:space="preserve"> </w:t>
          </w: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S-BC-200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S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ORDEROU DOCUMENTAȚIE PROCES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PS-BC-200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BORDEROU DOCUMENTAȚIE PROCES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30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3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051"/>
                            <w:gridCol w:w="3429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42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2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051"/>
                      <w:gridCol w:w="3429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0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42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6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051"/>
                            <w:gridCol w:w="3429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42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.15pt;mso-wrap-distance-left:0pt;mso-wrap-distance-right:0pt;mso-wrap-distance-top:0pt;mso-wrap-distance-bottom:0pt;margin-top:0pt;mso-position-vertical:top;mso-position-vertical-relative:text;margin-left:-25.75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051"/>
                      <w:gridCol w:w="3429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0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42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2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2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2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03:00Z</dcterms:created>
  <dc:creator>Modoran Gratiela</dc:creator>
  <dc:description/>
  <cp:keywords/>
  <dc:language>en-US</dc:language>
  <cp:lastModifiedBy>Windows User</cp:lastModifiedBy>
  <cp:lastPrinted>2019-01-11T13:10:00Z</cp:lastPrinted>
  <dcterms:modified xsi:type="dcterms:W3CDTF">2019-03-12T13:08:00Z</dcterms:modified>
  <cp:revision>23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